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</w:p>
    <w:p>
      <w:pPr>
        <w:pStyle w:val="Domylnie"/>
        <w:widowControl w:val="false"/>
        <w:spacing w:lineRule="atLeast" w:line="100" w:before="0" w:after="0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1195" cy="58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3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Tretekstu"/>
        <w:rPr>
          <w:rFonts w:ascii="Arial" w:hAnsi="Arial" w:cs="Arial"/>
          <w:sz w:val="22"/>
          <w:szCs w:val="22"/>
          <w:u w:val="none"/>
          <w:lang w:eastAsia="pl-PL"/>
        </w:rPr>
      </w:pPr>
      <w:r>
        <w:rPr>
          <w:rFonts w:cs="Arial" w:ascii="Arial" w:hAnsi="Arial"/>
          <w:sz w:val="22"/>
          <w:szCs w:val="22"/>
          <w:u w:val="none"/>
          <w:lang w:eastAsia="pl-PL"/>
        </w:rPr>
      </w:r>
    </w:p>
    <w:p>
      <w:pPr>
        <w:pStyle w:val="Normal"/>
        <w:keepNext w:val="tru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</w:rPr>
        <w:t>Remont budynku wielorodzinnego mieszkalno-usługowego wraz z ociepleniem, remontem dachu, zmianą kolorystyki oraz zmianą sposobu ogrzewania, znajdującego się w miejscowości Strzelce Opolskie przy ul. Powstańców Śląskich 20”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spacing w:before="0" w:after="0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spacing w:before="0" w:after="0"/>
        <w:ind w:left="56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spacing w:before="0" w:after="0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spacing w:before="0" w:after="0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Karolina Koik</cp:lastModifiedBy>
  <cp:lastPrinted>2025-10-01T10:28:00Z</cp:lastPrinted>
  <dcterms:modified xsi:type="dcterms:W3CDTF">2025-11-24T12:5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